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Okullar kapanıyor, yaz geliyor. Koskoca üç aylık yaz tatili var önümüzde!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color w:val="000000"/>
          <w:sz w:val="22"/>
          <w:szCs w:val="22"/>
          <w:u w:val="single"/>
        </w:rPr>
        <w:t>Nasıl bir yaz tatili düşlediğini, neler yapmayı düşündüğünü uzun uzun anlatır mısın?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  <w:t>Not: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Yazını okunaklı eğik yazı ile, sayfa düzeni ve yazım kurallarına uyarak yazmaya gayret göster. Öncelikle nelerden bahsedeceğini düşünüp, planlayıp, bir sıra dahilinde yazmalısın. İstersen uygun görseller de ekleyebilirsin. </w:t>
      </w:r>
      <w:r>
        <w:rPr>
          <w:rFonts w:cs="Trebuchet MS" w:ascii="Trebuchet MS" w:hAnsi="Trebuchet MS"/>
          <w:b/>
          <w:i/>
          <w:color w:val="000000"/>
          <w:sz w:val="22"/>
          <w:szCs w:val="22"/>
        </w:rPr>
        <w:t>Hadi, yaz kadar güzel bir yazı yaz.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000000"/>
          <w:sz w:val="22"/>
          <w:szCs w:val="22"/>
        </w:rPr>
        <w:t>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680</wp:posOffset>
            </wp:positionH>
            <wp:positionV relativeFrom="paragraph">
              <wp:posOffset>627380</wp:posOffset>
            </wp:positionV>
            <wp:extent cx="4867275" cy="3792220"/>
            <wp:effectExtent l="0" t="0" r="0" b="0"/>
            <wp:wrapNone/>
            <wp:docPr id="1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181.9pt;margin-top:376.45pt;width:269.95pt;height:20.2pt;mso-wrap-style:none;v-text-anchor:middle" type="_x0000_t136">
            <v:path textpathok="t"/>
            <v:textpath on="t" fitshape="t" string="&quot;Bakarsın umduğundan iyi geçer yaz...&quot;" style="font-family:&quot;Cambria Math&quot;;font-size:18pt"/>
            <v:fill o:detectmouseclick="t" type="solid" color2="#272727"/>
            <v:stroke color="#ececec" weight="9360" joinstyle="miter" endcap="flat"/>
            <w10:wrap type="none"/>
          </v:shape>
        </w:pic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rebuchet MS">
    <w:charset w:val="a2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3108707" o:spid="shape_0" fillcolor="silver" stroked="f" o:allowincell="f" style="position:absolute;margin-left:-42.45pt;margin-top:332.1pt;width:538.45pt;height:42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&quot;bazı yazlar uzaktan geçer&quot;" trim="t" style="font-family:&quot;Gungsuh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2:00Z</dcterms:created>
  <dc:creator>https://turkcehocasi.com/forum/</dc:creator>
  <dc:description/>
  <cp:keywords/>
  <dc:language>en-US</dc:language>
  <cp:lastModifiedBy>White</cp:lastModifiedBy>
  <cp:lastPrinted>2011-05-18T20:26:00Z</cp:lastPrinted>
  <dcterms:modified xsi:type="dcterms:W3CDTF">2022-03-23T10:22:00Z</dcterms:modified>
  <cp:revision>2</cp:revision>
  <dc:subject/>
  <dc:title/>
</cp:coreProperties>
</file>